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032/2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żdy zaoferowany aparat zostanie dostarczony z kompletnym wyposażeniem, które po dostarczeniu, zainstalowaniu i uruchomieniu będzie gotowe do pracy zgodnie z przeznaczeniem wg specyfikacji 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y chromatograf będzie fabrycznie nowy, nieużywany, uzbrojony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Płock – Usługa A, C, Trzebinia – Usługa B, E, Gdańska – Usługa D, Ostrów Wielkopolski – Usługa F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port aparatu do użytkownika pojazdem odpowiednio dobranym do wymiarów </w:t>
        <w:br/>
        <w:t>i ciężaru, w tym pojazdem wyposażonym w windę techniczną (jeśli wymagane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, dostarczenia i uruchomienia chromatografu zostanie zrealizowana zgodnie z wymaganiami Zapytania nr </w:t>
      </w:r>
      <w:r>
        <w:rPr>
          <w:rFonts w:cs="Arial" w:ascii="Arial" w:hAnsi="Arial"/>
          <w:b/>
          <w:sz w:val="21"/>
          <w:szCs w:val="21"/>
        </w:rPr>
        <w:t>LAB/2/000032/26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m autoryzowany serwis na terytorium Polski, który zapewnia szybki serwis </w:t>
        <w:br/>
        <w:t>w razie uszkodzenia urządzenia oraz części zamienne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kontaktowe serwisu: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Czas reakcji serwisu gwarancyjnego 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dostępność materiałów eksploatacyjnych/części zamiennych przez okres min. 10 lat od daty sprzedaż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świadczenie serwisu pogwarancyjnego w okresie min. 5 lat po upływie gwarancji.</w:t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032/26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 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4:00Z</dcterms:created>
  <dc:creator>Paulina Milczarek</dc:creator>
  <dc:description/>
  <cp:keywords/>
  <dc:language>en-US</dc:language>
  <cp:lastModifiedBy>Machulska-Niździńska Monika (LAB)</cp:lastModifiedBy>
  <cp:lastPrinted>2017-04-27T10:20:00Z</cp:lastPrinted>
  <dcterms:modified xsi:type="dcterms:W3CDTF">2026-01-28T10:04:00Z</dcterms:modified>
  <cp:revision>26</cp:revision>
  <dc:subject/>
  <dc:title/>
</cp:coreProperties>
</file>